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</w:t>
      </w:r>
      <w:r>
        <w:rPr>
          <w:b/>
          <w:i/>
        </w:rPr>
        <w:t xml:space="preserve"> </w:t>
      </w:r>
      <w:r>
        <w:rPr>
          <w:b/>
          <w:color w:val="0000FF"/>
        </w:rPr>
        <w:t xml:space="preserve">«Оказание услуг на проведение обязательного ежегодного аудита отчетности по РСБУ за 2022-2024 г.г.». </w:t>
      </w:r>
      <w:r>
        <w:rPr>
          <w:spacing w:val="-2"/>
        </w:rPr>
        <w:t>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515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2207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2 проводится на основании приказа №40 от 24.12.2021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от 33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Оказание услуг на проведение обязательного ежегодного аудита отчетности по РСБУ за 2022-2024 г.г.». </w:t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>Объём выполняемых услуг</w:t>
            </w:r>
            <w:r>
              <w:rPr/>
              <w:t xml:space="preserve"> в строгом соответствии с Техническим заданием, являющимся приложением к Документации по запросу предложений.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Республика Мордовия, г.Саранск, ул.Васенко, 40В, кабинет 515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, сроки оказания услуг и оплат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>
                <w:b/>
              </w:rPr>
              <w:t>За 2022г.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 этап: Промежуточный аудит бухгалтерской отчетности АО «Социальная сфера-М», подготовленной в соответствии с РСБУ за 9 месяцев 2022г.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Срок начала оказания услуг – 01 ноября 2022 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Срок окончания оказания услуг – не позднее 28 ноября 2022 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iCs/>
                <w:lang w:eastAsia="ar-SA"/>
              </w:rPr>
              <w:t xml:space="preserve">2 этап: Аудит </w:t>
            </w:r>
            <w:r>
              <w:rPr>
                <w:bCs/>
                <w:lang w:eastAsia="ar-SA"/>
              </w:rPr>
              <w:t>бухгалтерской отчетности АО «Социальная сфера-М», подготовленной в соответствии с РСБУ за 12 месяцев 2022 г.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начала оказания услуг – 30 января 2023 г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окончания оказания услуг – не позднее 13 февраля 2023 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ind w:left="851" w:hanging="0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ind w:left="851" w:hanging="0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За 2023 г.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 этап: Промежуточный аудит бухгалтерской отчетности АО «Социальная сфера-М», подготовленной в соответствии с РСБУ за 9 месяцев 2023г.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начала оказания услуг – 01 ноября 2023 г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окончания оказания услуг – не позднее 28 ноября 2023 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iCs/>
                <w:lang w:eastAsia="ar-SA"/>
              </w:rPr>
              <w:t xml:space="preserve">2 этап: Аудит </w:t>
            </w:r>
            <w:r>
              <w:rPr>
                <w:bCs/>
                <w:lang w:eastAsia="ar-SA"/>
              </w:rPr>
              <w:t>бухгалтерской отчетности АО «Социальная сфера-М», подготовленной в соответствии с РСБУ за 12 месяцев 2023 г.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начала оказания услуг – 30 января 2024 г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окончания оказания услуг – не позднее 13 февраля 2024 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ind w:left="851" w:hanging="0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ind w:left="851" w:hanging="0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За 2024 г.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1 этап: Промежуточный аудит бухгалтерской отчетности АО «Социальная сфера-М», подготовленной в соответствии с РСБУ за 9 месяцев 2024г.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начала оказания услуг – 01 ноября 2024 г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окончания оказания услуг – не позднее 28 ноября 2024 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iCs/>
                <w:lang w:eastAsia="ar-SA"/>
              </w:rPr>
              <w:t xml:space="preserve">2 этап: Аудит </w:t>
            </w:r>
            <w:r>
              <w:rPr>
                <w:bCs/>
                <w:lang w:eastAsia="ar-SA"/>
              </w:rPr>
              <w:t>бухгалтерской отчетности АО «Социальная сфера-М», подготовленной в соответствии с РСБУ за 12 месяцев 2024 г.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начала оказания услуг – 30 января 2025 г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Cs/>
              </w:rPr>
              <w:t>Срок окончания оказания услуг – не позднее 13 февраля 2025 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uppressAutoHyphens w:val="true"/>
              <w:ind w:left="851" w:hanging="0"/>
              <w:jc w:val="both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 выплачивает Исполнителю Аванс в размере 30% от стоимости услуг по соответствующему этапу не позднее, чем за 3 (три) рабочих дня до начала оказания услуг по соответствующему этапу, на основании полученного Заказчиком счета на оплату. </w:t>
            </w:r>
          </w:p>
          <w:p>
            <w:pPr>
              <w:pStyle w:val="Normal"/>
              <w:jc w:val="both"/>
              <w:rPr/>
            </w:pPr>
            <w:r>
              <w:rPr/>
              <w:t>Оставшуюся часть в размере 70% от стоимости услуг по соответствующему этапу Заказчик оплачивает в течение 7 (семи) рабочих дней после подписания сторонами Акта приема и передачи оказанных услуг по данному этапу и получения счета на оплату.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Акт приема и передачи оказанных услуг по второму этапу аудиторской проверки считается одновременно Актом приема и передачи оказанных услуг по Договору в целом, при условии наличия подписанного Сторонами Акта приема и передачи оказанных услуг по первому этапу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</w:rPr>
              <w:t xml:space="preserve">Условия выполнения услуг указаны в разделе </w:t>
            </w:r>
            <w:r>
              <w:rPr>
                <w:i/>
                <w:color w:val="FF0000"/>
                <w:lang w:val="en-US"/>
              </w:rPr>
              <w:t>IV</w:t>
            </w:r>
            <w:r>
              <w:rPr>
                <w:i/>
                <w:color w:val="FF0000"/>
              </w:rPr>
              <w:t xml:space="preserve"> «Техническое задание»  настоящей документации о закупке.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360 000 (Триста шестьдесят тысяч) рублей 00 копеек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72 000 (Семьдесят две тысячи) рублей 00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432 000 (Четыреста тридцать две тысячи) рублей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оказываемых услуг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__» апреля 2022 г. 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0000FF"/>
              </w:rPr>
              <w:t>«05» апреля 2022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>«15» апреля 2022 года  14:00 (время московское)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не позднее </w:t>
            </w:r>
            <w:r>
              <w:rPr>
                <w:color w:val="0000FF"/>
              </w:rPr>
              <w:t>«15» мая 2022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5:08:00Z</dcterms:created>
  <dc:creator>Борисов Юрий Александрович</dc:creator>
  <dc:description/>
  <cp:keywords/>
  <dc:language>en-US</dc:language>
  <cp:lastModifiedBy>user</cp:lastModifiedBy>
  <cp:lastPrinted>2017-04-28T15:59:00Z</cp:lastPrinted>
  <dcterms:modified xsi:type="dcterms:W3CDTF">2022-04-04T12:23:00Z</dcterms:modified>
  <cp:revision>5</cp:revision>
  <dc:subject/>
  <dc:title>Извещение о проведении открытого конкурса</dc:title>
</cp:coreProperties>
</file>